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auchamp, Yves; Stobbe, Terrence J.; Ghosh, Kalyan; and Imbeau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a Safe Slow Robot Motion Speed Based on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419-427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chholz, Bryan and Armstrong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llipsoidal Representation of Human Hand Anthrop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429-441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rna, Gerard C. and Snyder, Har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Quality Determines Differences in Reading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ived Image Quality with CRT and Hard-Cop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459-46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tern, Gavan and Liu, Yeou-T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and Implicit Horizons for Simulated Landing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401-417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yne, David G. and Lang, Virgin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Monitoring with Spatially Versus Temporally Distribut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443-458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errott, David R.; Sadralodabai, Toktam; Saberi, Kourosh; and Stry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lly Aided Visual Search in the Central Visual Field: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Load and Visual Enhanceme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389-40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lston, James V.; Pisoni, David B.; Lively, Scott E.; Greene, Beth G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lennix, Joh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on of Synthetic Speech Produced by Rule: Word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-by-Sentence Liste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471-491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winnen, Stephan P. and Walter, Charl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Movement Dynamics Perspective on Dual-Ta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4):367-387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