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nett, Barbara J. and Wickens, Christoph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roximity in Multicue Information Integration: 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15-24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Hsuan-Chih and Tsoi, Kam-Che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Affecting the Readability of Moving Text on a Compu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25-33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rrick, Willia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of Operator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95-110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isk, Arthur D. and Lloyd, Shir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Stimulus-to-Rule Consistency in Learning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at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35-49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udgens, Gerald A.; Fatkin, Linda T.; Billingsley, Patricia A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urczak,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Steadiness:  Effects of Sex, Menstrual Phase, Oral Contracep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, and Handgu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51-60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mrhan, Sheik N. and Ayoub, Moham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ve Models of Upper Extremity Rotary and Linear P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83-94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ohnson, Stev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of Powered Screwdriver Desig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61-69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ong, Gerald M. and Garvey, Phili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Target Wavelength on Dynamic Visual Acuity under Pho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otop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3-13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gers, Steven B. and Wierwille, Wa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currence of Accelerator and Brake Pedal Actuation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71-81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Yeh, Yei-Yu and Wickens, Christoph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ciation of Performance and Subjective Measures of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1):111-120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