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bramson, Br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trategies for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1(2):137-162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lbourn, Charles J. and Oorshot, Paul C.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of Combinatorial Designs in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1(2):223-25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llman,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-Based Learning: A Survey of Programs and Persp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1(2):163-222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