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iber, Doug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Register-Diversified Corpora for General Language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9(2):219-241, 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rent, Michae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Grammar to Lexicon: Unsupervised Learning of Lexical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9(2):243-262, 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Brown, Peter F.; Della Pietra, Stephen A.; Della Pietra, Vincent J.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cer, Rober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thematics of Statistical Machine Translation: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9(2):263-311, 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Marcus, Mitchell P.; Santorini, Beatrice; and Marcinkiewicz, Mary 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ing a Large Annotated Corpus of English: The Penn Tree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9(2):313-330, 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Pustejovsky, James; Bergler, Sabine; and Anick, P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xical Semantic Techniques for Corpus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9(2):331-358, 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Weischedel, Ralph; Meteer, Marie; Schwartz, Richard; Ramshaw, Lanc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mucci, Je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ng with Ambiguity and Unknown Words through Probabilistic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9(2):359-382, 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