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y, Francois; Fraser, Norman M.; McGlashan, Scott; Thornton, Si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d, 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DATR Work for Speech: Lexicon Compilation in SUN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3):245-267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lickinger, Dan and Nerbonne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and Complementation: A Case Study of Easy Adj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No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3):269-309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ussell, Graham; Ballim, Afzal; Carroll, John and Warwick-Arm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actical Approach to Multiple Default Inheritance for Unif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Lex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3):311-337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