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vington, Mich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 Discontinuous Constituents in Dependency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6(4):234-236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aas, Andrew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ential Semantics for Propositional At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6(4):213-233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appin, Shalom and McCord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phora Resolution in Slot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6(4):197-212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