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ahlgren, Kathleen and McDowell, Joy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Representation for Commonsense Reasoning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5(3):149-170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isher, Anthon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Parsing of Generalized Phrase Structure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5(3):139-148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trzalkowski, Tomek and Cercone, 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ingular Concepts in Natural Language Dis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5(3):171-186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