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McCord, Michae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LMT: A Prolog-Based Machine Trans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5(1):33-5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eo, Jungyun and Simmons, Rober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ctic Graphs: A Representation for the Union of All Ambiguous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5(1):19-3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tock, Olivi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with Flexibility, Dynamic Strategies, and Idiom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5(1):1-18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