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lifford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Language Querying of Historical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4(4):10-34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Rounds, Willia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P: A Logic for Linguistics Descriptions and an Analysi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4(4):1-9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ilensky, Robert; Chin, David N.; Luria, Marc; Martin, James; M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; and Wu, Dek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rkeley UNIX Consulta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4(4):35-84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