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zsahin, H. Cem and Findler, Nichola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-Based Hypothesis Formation: Heuristic Learning of Comm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al Relations fro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4):431-454, Octo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pma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te Vision: Architecture, Implementation,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4):491-537, Octo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ilkington, Rac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-Answering for Intelligent On-Line Help: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4):455-489, Octo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ierzbicka, A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Emotion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4):539-581, Octo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