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acobs, Robert A.; Jordan, Michael I.; and Barto, Andre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Decomposition Through Competition in a Modular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: The What and Where Vis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2):219-250, April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ller, Janet Dixon and Lehman, F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2):271-291, April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im, John J.; Pinker, Steven; Prince, Alan; and Prasada, San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 Mere Mortal Has Ever Flown Out to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2):173-218, April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sherson, Daniel N.; Stern, Joshua; Wilkie, Ormond; Stob, Micha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, Edw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2):251-269, April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