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scal, Mat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Liter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3):259-281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x, Barba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al Reconstruction in Real-Time Langu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3):365-387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oui, Ron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Hanks and McDermott: Temporal Evolution of Bel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fs about Temporal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3):283-297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din, Douglas L.; Wattenmaker, William D.; and Michalski, Rysz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and Preferences in Inductive Learning: An Experimenta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uman and Machi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3):299-339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rtony, Andrew; Clore, Gerald L.; and Foss, Ma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tial Structure of the Affectiv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3):341-364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