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irns, Helen Smith; McDaniel, Dana; and Hsu, Jennifer R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to Children are in Cotn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8(2):193-194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vidoff, J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ur Cognition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8(2):121-137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ppe, Francesca G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ve Competence and Theory of Mind in Autism:  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vanc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8(2):101-119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latt, Richard D. and Griggs, 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winian Algorithms and the Wason Selection Task:  A Factori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cial Contract Selection Tas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8(2):163-192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ulvermuller, Fried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Neuronal Changes During Treatment of Mixed Transco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hasia:  A Cas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8(2):139-161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erman, Janet Co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``Continuity'' of Universal Grammar:  Reply to Cai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Daniel and H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8(2):195-19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