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lman, Jeffr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nd Development in Neural Networks:  The Importance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8(1):71-9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vans, Jonathan St. B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tal Model Theory of Conditional Reasoning:  Critical 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8(1):1-20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lunkett, Kim and Marchman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ote Learning to System Building:  Acquiring Verb Morph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and Connectionist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8(1):21-69, July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