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orballis, Michae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Evolution of Language and Genera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4(3):197-226, Sept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Etcoff, Nancy L. and Magee, Joh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ical Perception of Faci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4(3):227-240, Sept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Fodor, J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heory of the Child's Theory of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4(3):283-29, Sept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Repp, Brun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ing the Cognitive Representation of Musical Time: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ts on the Perception of Timing Perturb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4(3):241-281, Sept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