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alk, Ru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oser Look at the Probabilities of the Notorious Three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3(3):197-223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Jusczyk, Peter W.; Pisoni, David B.; and Mullennix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nsequences of Stimulus Variability on Speech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Month-Old Inf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3(3):253-29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eslie, Alan M. and Thaiss, La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Specificity in Conceptual Development:  Neuro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dence from Aut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3(3):225-251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