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igerenzer, Gerd and Hug, K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Specific Reasoning:  Social Contracts, Cheating,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2):127-17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on-Laird, Philip N. and Byrne, Ruth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Reasoning, Models, and Manktelow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2):173-18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nktelow, K. I. and Over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nd Deontic Reasoning:  Some Comments on Johnson-La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2):183-18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arkey, 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Development of Numeric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2):93-12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