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hoi, Soonj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to Express Motion Events in English and Korean:  The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anguage-Specific Lexicalizatio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1(1-3):83-121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ropen, Jess; Pinker, Steven; Hollander, Michelle; and Gold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edness and Direct Objects:  The Role of Lexical Semantic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quisition of Verb Argumen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1(1-3):153-195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Jackendoff, 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 and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1(1-3):9-45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evin, Beth and Hovav, Malka Rappa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ping the Slate Clean:  A Lexical Semantic Expl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1(1-3):123-151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Levin, Beth and Pinker, St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to Special Issue of ``Cognition'' on Lexical and Concep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1(1-3):1-7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iller, George A. and Fellbaum, Christi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ntic Networks of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1(1-3):197-22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Pustejovsky, J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tax of Even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1(1-3):47-81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