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largeon, Renee; Graber, Marcia; Devos, Julia; and Black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Young Infants Fail to Search for Hidden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3):255-28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rdon, Peter and Chafetz, J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-Based Versus Class-Based Accounts of Actionality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's Comprehension of Pas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3):227-25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swami, Usha and Brown, A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 Structure and Relational Reasoning:  Contrasting 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ma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3):207-22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ps, Lanc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ogical Reasoning:  Evans, Johnson-Laird, and Byrne on 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-Tell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3):291-31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ipley, Elizabeth F. and Shepperson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at-If of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3):285-289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