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ibbs Jr., Raymond W. and O'Brien, Jennif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oms and Mental Imagery: The Metaphorical Motivation for Id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6(1):35-68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remack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ant's Theory of Self-Propel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6(1):1-16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Tyler, And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Derivational Morphology during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6(1):17-34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