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Pylyshyn, Zen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ole of Location Indexes in Spatial Perception: A Sket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ST Spatial Index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32(1):65-97, June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Shimojo, Shinsuke and Ichikawa, Shin'ich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uitive Reasoning About Probability: Theoretical and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lyses of the 'Problem of Three Prisoner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32(1):1-24, June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Zwitserlood, Pien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cus of the Effects of Sentential-Semantic Context in Spoken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32(1):25-64, June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