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tmann, Gerry and Steedman,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with Context during Human Sequen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0(3):191-238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Wellman, Henry M. and Bartsch, K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ng Children's Reasoning about Beli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0(3):239-277, December, 198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