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Kelly, Micha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ythmic Alternation and Lexical Stress Differences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0(2):107-137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Stuart, Morag and Coltheart,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Reading Develop in a Sequence of St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0(2):139-181, Nov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