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atz, L.; Boyce, S.; Goldstein, L.; and Lukatela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atical Information Effects in Auditory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3):235-263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slie, Alan M. and Keeble, Steph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ix-Month-Old Infants Perceive Caus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3):265-288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ussell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 We Say ...?"  Children's Understanding of In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3):289-308, April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