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nny Rock, Sandie Washburn, Dave Purdon, and Alex Houtz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Knowledge Bases I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6):24-3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onald Mcgonigle and Leroy Goll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In Space? A Smart Retriev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6):50-53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udith Mark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ing With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6):38-4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ureen Cau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Knowledge Is A Dangerou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6):16-23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uart H.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g Learning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6):32-37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