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lay Ca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Horizon for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5):44-4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eorge Law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tic Algorithms for Schedul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5):22-27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ick Bourb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se is Better is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5):18-21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alphe Wig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king a Truck: A Genetic Fuzzy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5):28-35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imon Polovina and John He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roduction to Conceptua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5):36-43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