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ed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4):40-45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rson, G.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Neural Net Connectio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4):46-51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elly-Bootle, 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vil's AI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4):52-57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on a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4):32-38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