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ulton, Steven L. and Pepe, Charle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oduction to Model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):48-5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ebert, Lindsa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olving Tools th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):26-3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ll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stom Expert-System Environment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):34-39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naus, Rodger and Blecker, H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Specific Shells for Exper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):40-4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