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Paxton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Pascal and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0):55-61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otter, 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Manipulation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0):28-35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ello, Ernes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on a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0):36-41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schudi, F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Representation of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0):44-53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