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Jacobs, Jeffr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P Stru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1(10):58-63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Reedy, Matt and Kaplan, R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Expert Systems with Smal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1(10):64-72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tabler, Edward P.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-Oriented Programm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1(10):46-57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Valdes-Perez, Rau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n Expert Sys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1(10):30-42, October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