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riggs, 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ledge Representation and Inference in Sanskrit: A Re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Nationa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8(2):99, Summ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Darden, Lind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ing the History of Science as Compiled Hinds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8(2):33-41, Summ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Gasser, 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1985 Workshop on Distributed Artificial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8(2):91-97, Summ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Hoffman, Robert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blem of Extracting the Knowledge of Expe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8(2):53-67, Summ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Kitzmiller, C. T. and Kowalik, J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pling Symbolic and Numeric Computing in KB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8(2):85-90, Summ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Nguyen, Tin A.; Perkins, Thomas J. Laffey; and Pecora, Dean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ledge Base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8(2):69-75, Summ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Prerau, Davi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ledge Acquisition in Expert System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8(2):43-51, Summ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Smith, Elizabeth and Whitelaw, Joh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Research in Australia -- A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Magazine 8(2):77-83, Summ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