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Khosrow Hadavi, Wen-Ling Hsu, Tony Chen, and Cheoung-Nam L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rchitecture for Real-Time Distributed Schedu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4(3):46-56, Fal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Marvin Minsky and Otto Las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nversation with Marvin Min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4(3):31-45, Fal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Michael R. Low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Engineering in the Twenty-Firsty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4(3):71-88, Fal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William J. Frawley, Gregory Piatetsky-Shapiro, and Christopher J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ledge Discovery in Databases: An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14(3):57-70, Fal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