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: conc-string.doc,v 1.5 1992/09/22 13:11:40 bev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-STRING is a form of string that supports efficien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urely functional code to be written withou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ppend operation in conventional string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is no such thing as a free lunch, this ef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removing the worst case O(1) time for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generally applicability who knows.  It was creat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pretty printer prior to actually displaying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a line before it was output, modifications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was physically complete but not logically correct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t certain positions needed to be chang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ucceed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#t(#f) if the object is (is not) a conc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underlying implementation, the typ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ly disjoint, so be careful when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&lt;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Scheme STRING into an conc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TRING into a conventional Sche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will be at least as expensive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-appends what would have been done if a normal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rather than an conc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append: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conc-string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LEFT and RIGHT to produce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append: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...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ll the strings to create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x integer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portion of STRING running from START (inclusive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lusive).  If END &lt;= START, nothing is dele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LENGTH STRING) &lt;= START &lt;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-STRING:ERROR:BOUNDS is called with STRING and END (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n arbitrary choice, a more useful value awa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ision as to whether any values at all sh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por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TRING on the output port PORT or (CURRENT-OUTPUT-POR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error: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er for any out of bound accesses.  Bind thi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le out of bounds errors more graceful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ich will abort (and probably invoke th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a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(char x a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ACTION in order to each character in STRING.  The 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and an accumulator as parameter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accumulator 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otentially more efficient that simply loo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dividually using CONC-STRING:REF to index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for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a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(char x a x (a -&gt; a)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ACTION in order to each character in STRING. 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by ACTION, as each character is processed, evalu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top by just returning, or proceed to the next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third argument to ACTION with the resul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otentially more efficient that simply loo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dividually using CONC-STRING:REF to index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at-position i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x conc-string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TRING AT-POSITION IN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should be the index of the character IN-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RING should be inserted.  Consequently, 0 mean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and (CONC-STRING:LENGTH IN-STRING)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ollowing relationship is not satis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-STRING:ERROR:BOUNDS will be called with IN-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AT-POSITION &lt;= (CONC-STRING:LENGTH IN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aracter at INDEX in STRING.  If INDEX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of STRING, CONC-STRING:ERROR:BOUNDS is called wit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O(1) operation like STRING-REF.  The wor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) where n is the index of the character to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occurs in the degenerate case where the str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dividual characters appended together.  I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appended are of a reasonable size, the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much closer to O(log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x integer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substring of STRING from START (inclusive) a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lusive).  If END &lt;= START, a zero length string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LENGTH STRING) &lt;= START &lt;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-STRING:ERROR:BOUNDS is called with STRING and END (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n arbitrary choice, a more useful value awa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ision as to whether any values at all sh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por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on the output port PORT or (CURRENT-OUTPUT-POR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perations like string-&lt;?, string-ci&lt;? ...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 them from CONC-STRING:FOR-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option to only iterate over portions of a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C-STRING:SUBSTRING to select the portion you wa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s normal.  You probably would not want to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cheme string, but one of the features of a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ubstring is a cheap operation (no strings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ed" until output or conversion to anoth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-string: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c-string:&lt;-string "john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c-string:&lt;-string "stephen bevan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tephen john be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-string:delete (conc-string:&lt;-string "stephen john bevan") 8 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tephen be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-string:substring (conc-string:&lt;-string "stephen john bevan") 8 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