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660       </w:t>
      </w:r>
    </w:p>
    <w:p>
      <w:pPr>
        <w:pStyle w:val="PreformattedText"/>
        <w:bidi w:val="0"/>
        <w:spacing w:before="0" w:after="0"/>
        <w:jc w:val="left"/>
        <w:rPr/>
      </w:pPr>
      <w:r>
        <w:rPr/>
        <w:t>WARNING: DO NOT EDIT THIS FILE!</w:t>
      </w:r>
    </w:p>
    <w:p>
      <w:pPr>
        <w:pStyle w:val="PreformattedText"/>
        <w:bidi w:val="0"/>
        <w:spacing w:before="0" w:after="0"/>
        <w:jc w:val="left"/>
        <w:rPr/>
      </w:pPr>
      <w:r>
        <w:rPr/>
        <w:t>get-mo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bine-modules-au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bine-modu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bine-mods-with-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bine-user-modu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bine-user-modules-with-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oad-modu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oad-modu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bine-with-current-stat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boot-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arch-pat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dule-loaded-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rite-combined-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rite-byt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binding-locati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mod-dat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k-module-dat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ext-contex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linkable-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mpute-static-map</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unge-module-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na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ake-call-cod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rite-static-fi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rite-n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module-dep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all-dep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k-depend-tr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alk-tre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ad-dependenc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al-read-dependenc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100000043 100000055 100000078 100000091 100000110 100000136 100000160 100000194 100000210 100000225 100000255 100000273 100000288 100000307 100000330 100000345 100000369 100000385 100000403 100000419 100000441 100000463 100000484 100000496 100000514 100000535 100000547 100000566 100000582 100000600 100000613 100000634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