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590       </w:t>
      </w:r>
    </w:p>
    <w:p>
      <w:pPr>
        <w:pStyle w:val="PreformattedText"/>
        <w:bidi w:val="0"/>
        <w:spacing w:before="0" w:after="0"/>
        <w:jc w:val="left"/>
        <w:rPr/>
      </w:pPr>
      <w:r>
        <w:rPr/>
        <w:t>WARNING: DO NOT EDIT THIS FILE!</w:t>
      </w:r>
    </w:p>
    <w:p>
      <w:pPr>
        <w:pStyle w:val="PreformattedText"/>
        <w:bidi w:val="0"/>
        <w:spacing w:before="0" w:after="0"/>
        <w:jc w:val="left"/>
        <w:rPr/>
      </w:pPr>
      <w:r>
        <w:rPr/>
        <w:t>make-st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s-intern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st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stack-v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t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p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sli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swa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canq-st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can-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ref-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ck-dep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env-o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stat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static-sto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ppend-stati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stat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ert-stat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tics-2-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tic-val-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code-vect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ode-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ify-code-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tructions2link-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truct-2-links-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ompiler-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dify-compiler-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dd-instru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pdate-comp-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7 100000073 100000087 100000105 100000118 100000131 100000146 100000156 100000170 100000184 100000199 100000211 100000224 100000238 100000253 100000272 100000287 100000308 100000326 100000340 100000357 100000375 100000392 100000412 100000430 100000451 100000478 100000502 100000525 100000550 100000569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