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7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odule-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2-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ra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sc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boot-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2 100000079 100000093 100000104 100000118 100000133 10000015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