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0 100000057 100000065 100000078 100000091 1000001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