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nhanced version of the documentat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shell-mode (view by typing "C-hf cl-shell-mode").  To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cess in emacs, load the file cl-shell.e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M-x run-cl".  See the file example.emacs for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 in you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shell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 for interacting with a Common Lisp process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using the command run-cl, which runs a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s a subprocess of Emacs, with Lisp I/O through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*lisp*.  Run-cl takes an optional argument 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variable *cl-program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cl-pop-up* determines whether the *lisp* buffer pop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L process.  The value can be t, 'output, 'error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cl-echo-commands* determines whether command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 are echoed in the *lisp*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cl-confirm-input* determines whether carriage returns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lisp* buffer send the preceding S-expression directly to 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econd 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cl-replacement-prompt* determines whether the C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*cl-prompt* and *cl-error-prompt* should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mplementation of Common Lisp.  The default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rovided from within the *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C-c C-&lt;char&gt; commands do not change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environment, and the C-c &lt;char&gt;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cl-shell-send-input</w:t>
        <w:tab/>
        <w:t>(send expression to CL if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a</w:t>
        <w:tab/>
        <w:tab/>
        <w:t xml:space="preserve">cl-beginning-of-defun </w:t>
        <w:tab/>
        <w:t>(respect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a </w:t>
        <w:tab/>
        <w:tab/>
        <w:t>cl-beginning-of-line</w:t>
        <w:tab/>
        <w:t>(respect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n</w:t>
        <w:tab/>
        <w:tab/>
        <w:t>shell-yank-matching-history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</w:t>
        <w:tab/>
        <w:tab/>
        <w:t>shell-yank-matching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y</w:t>
        <w:tab/>
        <w:tab/>
        <w:t>shell-yank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-z</w:t>
        <w:tab/>
        <w:tab/>
        <w:t>shell-yank-history-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c         cl-interrup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a           cl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b           c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&lt;num&gt;       cl-send-digit (useful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.           cl-edit-definition      (lucid lis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,           cl-edit-next-definition 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a         cl-arglist</w:t>
        <w:tab/>
        <w:tab/>
        <w:t>(lucid only - 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        cl-documentation</w:t>
        <w:tab/>
        <w:t>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h</w:t>
        <w:tab/>
        <w:tab/>
        <w:t>cl-apropos</w:t>
        <w:tab/>
        <w:tab/>
        <w:t>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i         cl-describe</w:t>
        <w:tab/>
        <w:tab/>
        <w:t>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m         cl-macroexpand-1</w:t>
        <w:tab/>
        <w:t>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q         cl-bury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l</w:t>
        <w:tab/>
        <w:tab/>
        <w:t>obvius-load-image</w:t>
        <w:tab/>
        <w:t>(OBVI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</w:t>
        <w:tab/>
        <w:tab/>
        <w:t>obvius-load-image</w:t>
        <w:tab/>
        <w:t>(OBVI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-c commands are also provided in lisp-mode buf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ollowing bindings are added to lisp-mod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p         cl-set-buffer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e           cl-eval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           cl-eva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           cl-compile-form  (done in buffer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l           cl-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x           cl-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cl-shell-mode calls the functions shell-mode-hook,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-shell-mode-hook with no arguments, if any of these are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