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developed for use within the DARPA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lthough care has been taken to ensure that al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bug-free, it is made available to the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out endorsement or express or implied warran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ests conducted with this test material and/or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peech recognition systems are not to be constr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indings of the National Institute of Standards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PA, the Department of Defense, or the United States Gover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