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  REFERENCE GUIDE TO I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Interlinear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Internal lexic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Standard format lexic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.1 Dump style SF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.2 Glossary style SF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Contro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Itprep contro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 Mppg-gen contro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 Lex-add contro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9 Lex-extr contro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0 Interlinear text mode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T files are field-oriented standard format files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 convention for representing data in ASCII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different types of information in the file with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's standard format is a convention that tags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in ASCII files with backslash markers.  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tandard format (FOSF) is a refinemen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eared toward representing data which has a datab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field structure.  All IT files except ITL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F.  The following is an informal description of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-oriented standard format (FOSF) files consist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nsist of a field marker and a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marker consists of a backslash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followed by an alphanumer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printable characters, and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tab or the end of a line.  A field marker wit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ckslash character is termed a fie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marker is separated from the field value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s, tabs, or newlines.  The field value contin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marker.  The maximum length of the fiel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begins with a backslash and pound sign (\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nt line, not part of the data.  Likewi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empty or contains only spac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nt line.  Comment lines may occur betw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fields in FOSF files: non-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ing.  Repeating fields are multipl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fields marked by the same mark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in a repeating field can be called 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in IT, lines of an FOSF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length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-oriented standard format differs from the origi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definition (JAARS 1985) in the following wa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 an FOSF file, all data must be tagg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field markers in a FOSF file always begi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line.  Backslash characters occurring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not interpreted as fiel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ield codes may be any length.  However, a giv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imit the number of significant characters in the fiel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bserves 8 significant characters per fiel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Backslash codes must begin with an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a backslash followed by a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\\) are considered continuation line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ll empty lines, lines containing only spaces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backslash and pound sign (\#) ar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Interlinear 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files (ITX files) are field-orien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which consist of an \itm field and a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standard file name extension on an 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.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inear text (ITX) file is a field-orien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, as defined in 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 that begin with a space character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ackslash character to indicate where th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n the ITX file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m mode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el-file&gt; is the name of the text mod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text.  It may be a ful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ive and path throug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TX file consists of a sequen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Each text unit consists of three basic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 sequence of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reeform annot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ference field consists of a reference marke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erence_field field of the text model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lue, which uniquely identifies each uni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lue consists of from 2 to 10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part identifies the unit type, such as v for 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for main title.  The final part is the unit number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obligatory. There may be up to 8 addition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receding the unit type and unit numb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elds in the file have the same number of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The higher levels correspond to the refers_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 in the \reference_field field of the tex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ndle consists of a text line followed by 0 to 14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are standard format fields that are one line lo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is marked with the text marker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_field field of the tex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annotation lines are one-line standard form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rked with aligning field marker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gning_field field in the text model.  They occu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, in the order specified in the text mode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line may be missing from the ITX file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in the text line defines a column of text. 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gning annotation lines must align ver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ey annotate.  That is, annotations must begin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a column and end before the the next colum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line and all the aligning annotation lines which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notate it is termed a bundle.  Bundles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or extraneous fields.  Itp generate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undles to enhance the readability of the IT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 annot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 annotation fields may occur at the end of text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 by the text model.  Each freeform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marked with a freeform field marker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eeform_field field in the text model.  Any annot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issing from the ITX file.  There may be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 fields may exceed one line in length but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fields are all fields not mentioned in the tex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placed so that they do not occu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X file before the \itm field, or within a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of IT, text units may not excee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length, counting the blank lines that itp ins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ndles.  Lines may not exceed 127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inear text file format is subject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, though this will not happen without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program to update old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al lexic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exical mappings database files (ITL files) are binary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 files which store lexical mappings and range se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named with .ITL a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L (lexical database) file is stored in a hash 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each string in the file is compu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so that a string may normall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L file uses disk space very efficiently.  No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more than once; rather, string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insi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L file is not directly editable with a text ed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special purpose editor, lex-edit. 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 file may, however, be converted to a form that is ed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cessary.  Section 9.4 discusses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lexical mappings and range set data.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through 8.9 describe tools for manipulating ITL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L file stores up to a maximum of 14 lexical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Standard format lexic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lexical files (SFL files) store lexical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sets in a field-oriented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They store the same information as ITL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yles of SFL files: glossary and dump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lexical files should be named with .SFL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 Dump style SF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mp style SFL files, each mapping is 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ile. The dump style supports range se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nvenient and safer form in which to d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a lexic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ormat .SFL file consists of three sections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pp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e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identifies the style of the SFL file as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, and describes how multiple annotation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ord are represented.  There are three or sometime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file header,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t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n the file header is the \typ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specifies whether annotation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finitions section and set member field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ction are atomic or non-atomic.  That 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ccurrences of the field have only one valu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nnotations of the same base word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fields, marked by the same field marker, or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sted on one line.  The value of the \atmc (atomic)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tmc yes            or       \atm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sometimes optional fiel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character is used to separate annot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peating (non-atomic) annotation field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p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sepr field is optional and meaningless when ato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the \atm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may be preceded by an \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finitions are optional in a dump style SFL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ent, they occur in sequence and each on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claration followed by the base-annotation 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claration.  The mapping declaration is a single \m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ose value ha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ppg name mappin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base-fiel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annotation-fiel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range-se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name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field code used to mark base elements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field code used to mark annotations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:  (optional) name of range set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the mapping.  Each base-annotation pair in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sequence of two or three field typ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eld, one or more annotation fields, and an optional \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se-field-marker       bas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nnotation-field-marker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s are each marked by the base-field-mark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parameter of the mapping declaration.  An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 form are marked by the annotation-fiel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o  parameter of the mapping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 fields for each base form are repeating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atmc field in the file header wa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nnotations in non-atomic annotatio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each other by the character defined in the \s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file header.  In this case,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values not include the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nnotation in an annotation field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, it must be precede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dicate where the annot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notations are marked as automatic or nonautomatic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, respectively, of an empty \au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nnotation field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then an \auto field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ange set that was mentioned in a mapping decla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in the set definitions section at the end of the 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section may also define range se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mapping.  The set definition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f no sets were mentioned in above mapp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initions occur in sequence and each one consists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field followed by a set members fiel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claration.  The set declaration field is marked by \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 range-se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mbers.  All the members of the range set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mbers field, marked by \m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mbr range-set-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atmc field in the file head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et members field is repeating field with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s a single field with the members of th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parated by the character declared in the \sep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2 Glossary style SF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ssary style SFL file, the data from all mapp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nd listed together in a format similar to the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might enter a lexical database by hand.  Each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gins with the same record marker. Range se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glossary style SF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format .SFL file consists of three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pp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pping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of the glossary style SFL file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as in the dump style SFL file: \type, \atm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pr.  The \type field of a glossary style SFL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tmc and \sepr fields are exactly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module (9.4.1).  The Header may be preceded by an \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ile header, there may be zero or mo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All mappings defined in the glossary style 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declared in this section.  A mapping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mppg field whose value ha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ppg name mappin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base-fiel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annotation-fiel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range-se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Name of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Field code used to mark base elements of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glossary type of SFL file, each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 must specify the same base-field-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Field marker used to mark annotations of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glossary type of SFL file, each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 must specif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otation-field-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:  (Optional) Name of range set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s definition section is represented by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mappings definition records (MDRs) in which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pairs from more than one mapping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DR consists of one base field,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fields.  Each annotation field in an MD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mpty \au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ase-field-marker        bas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nnotation-field-marker1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nnotation-field-marker2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nnotation-field-marker3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s are each marked by the base-field-mark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parameter of a mapping declaration.  Anno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 are marked by the annotation-field-marker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 fields for each base form are repea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ic values if the value of the \atmc fiel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as yes.  Multiple annotations in non-repeating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separated from each other by the charact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sep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nnotation in an annotation field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, it must be precede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indicate where the annotation actuall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notations are marked as automatic or nonautomatic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, respectively, of an \auto fie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nnotation field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in the base-annotation pair, an \auto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The \auto field does not have a field valu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field marker alone indicat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ange set definitions in a glossary file. 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itly defined by the range of valu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definition for any mapping that is constrained by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Contro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are field-oriented standar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by a scheme for representing 12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ll control files should have .CTL as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9.6 through 9.9 of this manual describ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necessary for each program. This section def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in general, with emphasis on the 12 field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 are field-oriented standard format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rther refinement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rol files may contain repeating fields but not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elds.  Multiple consecutive occurre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(repeating fields) are allowed, but no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secutiv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ackslash character is defined throughou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n escape character.  In combination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, the backslash has a special mean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                 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                   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                    newline (line feed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      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              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                           literal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dd (1 to 3 octal digits)      8-bit character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(space or tab)               literal space or tab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at the beginning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 (any other character)        the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caret character followed by any ASCII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65 to 122 is interpreted to be the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or example, ^[ maps to ASCII 27 (ESC).  Subtrac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CII characters below 95 to find the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ubtract 96 from ASCII characters between 97 and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ields may occur in any order.  Contro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xtra fields, other than what are requi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value in a control file has a type. 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12 different types of field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Nu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pe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eating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epeating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Repeating numb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ny arbitrary sequence of characters. 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of string type, the string consists of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field.  Newline characters separating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are not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.  A sequence of characters delimited by spaces, ta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 normal character, escaped character, or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resenting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 number is any integer between -32768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  "True" represented by a field value of yes or tr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 represented by no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.  A sequence of one or more words, separated by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.  A sequence of one or more charac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, tabs,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st.  A sequence of one or more number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abs,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string.  A repeating field in which each sub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.  (Repeating fields and subfiel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word list.  A repeating field in which each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haracter list.  A repeating field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eld value is a charac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number list.  A repeating field in which each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Itprep contro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e itprep control file i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.  Each of the fields by itself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circumstances in which it would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fields.  The default name for the itprep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PRE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prep control file contains 6 fields. 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igher_level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it_level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enumbered_unit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ault_uni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it_break_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able_u_b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utput_line_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r:  \higher_level_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 higher level mark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higher_level_markers  bk 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is not in standard format, this fiel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ep places reference fields at the beginning of each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output file.  The higher levels of referen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me from higher level reference marker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\higher_level_markers field lists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level down, the field codes of fields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de the text into higher level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unit_level_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no intersection with higher level mark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 unit level mark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   \unit_level_markers  v mt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is not in standard format, this fiel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field lists all the field codes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bottom level unit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prenumbered_unit_mark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subset of unit level mark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 prenumbered unit mark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   \prenumbered_unit_markers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is not in standard format, this fiel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field lists only those unit level mark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hat are followed on the same line by a uni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default_unit_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no intersection with unit level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un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   \default_unit_type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unit type of all unmarked uni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  The default value for this field is un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, which means that unmarked units of tex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nit type of unm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unit_break_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word        (conceptually, a list of characte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may not use backslas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 unit break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   \unit_break_characters .?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lists unit-terminating characters for itprep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input text into units.  Sentence fina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commonly specified.  If the input tex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units by means of backslash markers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null value or be omitted.  Itprep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nit in the output file each time it finds a uni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removable_u_b_cha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word        (conceptually, a list of character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subset of unit break charac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 removable unit break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:   \removable_u_b_char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lists those unit break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inserted to help itprep divide up th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which should be removed by it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output_line_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: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25 to 60 recomm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output_line_length 4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maximum line length for text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Itprep folds input text lines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Mppg-gen contro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g-gen's control file specifies the mapping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rol file name for mppg-gen is GENERAT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pg-gen control file has but one field, the \gener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ay be repeated any number of times though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more than one ITL file or mapping at a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contains fields other than \generate fields, mpp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repeating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every other word in the list is a reserv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generate mapping_name WORD-CL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l_file  BRU.IT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 CLA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 1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generate field value is followed by a list of keyword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re are four keyword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name: (Optional) Name of the mapping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l_file: Name of the ITL file to be created 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pping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:    (Optional) Name of the range set, if any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ssociated with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   (Optional) How large to make the ITL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yet exist.  This number giv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n kilobytes.  Legal range is 5 to 10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capacit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Lex-add contro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-add control file specifies mappings to b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 to ITL file format.  It is compatible with, and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, the control file for lex-extr.  The defaul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lex-add is CONVER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-add control file has one repeating, obligatory field: \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repeating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every other word is a reserved key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ne, field is obliga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convert mapping_name GLO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l_file     BRU.I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s up to 22 \convert fields in the lex-ad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\convert field value is a list of two keyword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 The two keywords are: mapping_name and it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name: The name of the mapping to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FL file and converted to IT's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apping name is given as Set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mapping named Sets, but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ll rang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l_file: The name of the ITL file to which the m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sets ar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Lex-extr contro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-extr control file specifies (1) which mapping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which ITL files and converted to SFL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how annotations are to be listed in the SF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trol file for lex-extr is CONVERT.CT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, and in many cases identical to,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x-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-extr control file has three fields.  The \conve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ory but the other two have default valu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ne_glos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ss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repeating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every other word is a reserved key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ne, field is obliga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convert mapping_name GLO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l_file     BRU.I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 to 22 \convert fields in the lex-ext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\convert field value is a list of two keyword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 The two keywords are: mapping_name and it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name: The name of the mapping to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L file and converted to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apping name is given as Set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mapping named Sets, but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all rang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l_file:  The name of the ITL file from which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ange set are to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one_gloss_per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boole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one_gloss_per_line n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lean field specifies whether multiple glo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 should appear on separate lines in the output S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lue is yes, the annotation fields in the S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eating fields and the values in tho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at is, only one annotation per subfiel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, all annotations for one base form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gloss_separa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character must not occur in any anno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gloss_separator 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pecifies the character that is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es occurring in the same (non-atomic) field in the S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separator character happens to occu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ions, lex-extr will fail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Interlinear text model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linear text model describes the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.  A text model file should be named with .IT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l file is not a control file per se, bu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mat defined in section 9.5.  It contai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erence_fiel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_fiel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ligning_field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eform_field 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ligning_field and \freeform_field fields are rep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re may be more than one consecutive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model file.  Each occurrence of a field in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s one field in each text record of an 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reference_fie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every other word is a reserved key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ne, field is obliga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reference_field marker r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s_to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s_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describes the structure of referenc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ear text file.  The words that make up th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keyword-value pairs.  The two keywords are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_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: The field code that is used in the inter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to mark referen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_to: There may be up to eight refers_to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\reference_field field.  The refers_t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what text divisions ar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levels of reference ident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fields of an interlinea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given above specifies that referenc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ed interlinear text files be marked with \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 fields contain two levels of referenc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evel, namely, book and chapt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ker:  \t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every other word is a reserved 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ne, field is obliga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text_field marker 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nctuation .,;:'"()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pheme_break -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_field field describes text fields in the inter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ts value consists of a list of keyword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:   The field code that is used in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inear text files to mark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: Non-word-forming character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ext fields in the interlinear text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lways separates words in tex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pheme_break: (Optional) Morpheme separ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ext line.  It is unusual for morphe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arked in the baseline text of 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aligning_fi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repeating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every other word is a reserved key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 aligning fie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aligning_field marker    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ping_name G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l_file   BRU.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d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pheme_break -+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 to 14 aligning fields in the 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ach one described by an \aligning_field fiel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.  The order of \aligning_field field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of aligning fields in the interline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\aligning_field subfield is a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several keyword-value pairs.  The keywor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: The field code that is used in the inter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to mark an align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The field code of the field which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tates (the base field).  It must b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 or the marker of an aligning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s it in the tex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name:  The name of the mapping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urrent aligning field. 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tored mapping in a lexical file,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s obligatory, for it is us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l_file:  The name of the ITL file tha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:  This parameter may have a value of yes, 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. A value of yes specifi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tations generated during text annot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ITL file. 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parameter is optional then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form is encountered, the user is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to save it.  If the saved paramet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 lexical mapping is not refer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or the aligning field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l_file specification is meaningl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, used when the saved 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,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pheme_break:  The characters which mark morp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 in the annotations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marker:  \freeform_fi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ype:    repeating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every other word is a reserved 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: no freeform fie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:   \freeform_field marker    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ping_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  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l_file   BRU.I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 to 8 freeform fields in the interlin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ach one described by a \freeform_field fiel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ile.  The order of \freeform_field field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of freeform fields in the interline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\freeform_field subfield is a word lis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keyword-value pairs.  The key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:   The field code that is used in the inter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to mark a freeform, or nonal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t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The field code of the field that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tates (the base field).  It must b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 or the marker of an align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_name: The name of the mapp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the freeform anno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only in certain I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: (Optional) The range set, if any, that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values in the freeform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l_file: (Optional) The name of the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set, if there is a range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