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RSSLER'S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7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odule focuses on three differential equations first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y Otto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ler.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's equations constitute the simplest known ex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ontinuous chaos. In fact, 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ler devised them, not as a model of any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cular phenomenon, but as an easy way of generating chaotic dynamics. 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y, one can view the behavior they induce as resulting from diverging osc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ions that start out on a planar surface and are "periodically" re-inj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the neighborhood of an unstable fixed po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equations themselv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x/dt  = -y  -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y/dt  =  x  + ay </w:t>
        <w:tab/>
        <w:tab/>
        <w:tab/>
        <w:tab/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dz/dt  =  xz - cz +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 a = b = 0.2  and  c = 5.7.  For these parameters, the resulting ch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said to be of the "spiral" variety. Spiral chaos is character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31m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