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 sharp. Thus, from a statistical point of view, the Rossler attracto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ong evidence of periodicity. Chaotic attractors with this propert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to be phase coh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ynamical Software programs which can be used for spectral 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sis are #[32mSMSPCT#[37m and #[32mSPCTODE#[37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[32mSMSPCT#[37m computes and displays the autocovariance func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ed spectrum, as well as the original time series after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detrending. Spectral smoothing is accomplished through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key window. Because #[32mSMSPCT#[37m estimates the spectrum by computing the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sine transformation of the autocovariance function, it is only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ort data sets - i.e., the method is substantially slower than the 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[32mSPCTODE#[37m allows you to estimate the power spectrum for a set of 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atever degree of smoothness you want. This program computes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sities for a specified number of runs - up 16,384 points per run 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verages the densities for each Fouri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