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3m ON-LINE MANUAL:#[3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Dynamical Software packages include an on-line manual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32mman#[37m command allows the user to list the complete Dynamical Softwa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, or, alternatively, to obtain the syntax and other pertin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ecific command. For this demonstration, we first show the enti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 set (obtained by typing #[31mman man.#[37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