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ly the information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[32mDIMCALC#[37m takes the output of #[32mDIMLAG#[37m and estimates the constant 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, the program splits the screen into three windows. In the smal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upper left, the correlations,  log C(r)  are plotted against log  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es. The main viewport displays estimates of the derivatives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d log C(r) / d log 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also plotted against  log r.  The user then specifi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region by entering upper and lower bounds for each embedding.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a mouse or with the arrow keys, or from the file #[35mDIMCALC.PAR#[37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bounds have been entered, #[32mDIMCALC#[37m superposes th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on the correlations and plots the estimated scaling constant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ding dimension in the small port at the bottom left. Ninety-fiv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dence intervals about the k's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31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