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Cellsim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ainly discusses the SunView part of Cellsim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mentioned only when describing the various CM men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View tool.  For information on the CM side of Cellsim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sim package is a cellular automaton simulator which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3, Sun-4 and Sparc workstations (and possibly Sun-2's), with ei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version, Cellsim allows the user to choose up to 256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ell, up to a 512 x 512 array of cells, and a choice of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ighborhoods.  It also lets you attach to a Connection Mach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which gives you very fast CA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ING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may be invoked with a number of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  <w:tab/>
        <w:tab/>
        <w:t>Run in black &amp;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lt;number&gt;</w:t>
        <w:tab/>
        <w:t>Sets the array size to &lt;number&gt;, where &lt;number&gt; is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, 256, or 512.  (Default is 6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&lt;number&gt;</w:t>
        <w:tab/>
        <w:t>Sets the neighborhood type to von-Neumann (5-neighbor, 2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ts the number of states per cell: &lt;number&gt; may b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8, 16, or 256.  (Default is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&lt;number&gt;</w:t>
        <w:tab/>
        <w:t>Similar to v, but sets neighborhood type to Moore (9-neigh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d); &lt;number&gt; may be 2, 4, 8, o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&lt;number&gt;  Similar to v and m, but uses the Margolus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 spatial neighbors, 2-d, and 1 phase neighbor)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2, 4, 8, 16, o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&lt;number&gt;</w:t>
        <w:tab/>
        <w:t>Similar to v, but sets neighborhood type to linear (1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 this includes one cell on each si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, but this may be altered using the `r' option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may be 2, 4, 8, 16, o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number&gt;</w:t>
        <w:tab/>
        <w:t>Sets the radius of the 1-d neighborhood.  &lt;number&gt; may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or 3; the default is 1.  This option is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ighborhood is not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&lt;number&gt;</w:t>
        <w:tab/>
        <w:t xml:space="preserve">When this option is invoked, the program will set up a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to receiving port &lt;number&gt;, and send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counters to the receiving program at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mple programs which utilize this featur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ocket"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&lt;name&gt;</w:t>
        <w:tab/>
        <w:t>Used with P if the desired port is on a different ho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st on which "cell" is running.  &lt;name&gt;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ir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lt;name&gt;</w:t>
        <w:tab/>
        <w:t>Specify the name of a Connection Machine front-end (CM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ostname will be used when you select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from the "CM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&lt;number&gt;</w:t>
        <w:tab/>
        <w:t>The port-number to use when connecting to the CM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ay appear in any order.  Also, any or all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unview frame arguments can be passed in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et such things as the position of the window;  see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  Note that since Cellsim uses a color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entries, frame-color arguments will have unusual and/or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sume that you have changed the name of the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 from "cell.sun3" (Sun-3 binary) or "cell.sun4" (Sun-4/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) to "c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t up a 64x64, 2D cellular array with 8 states per ce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n Neumann 5-cell neighborhood. This is the default si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typing "cell v8 b6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b256 m256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t up a 256x256, 2D cellular array with 256 states 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ore 9-cell neighborhood, and run in black &amp;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b128 l4 r3 Hhawk P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t up a length 128, 1D cellular array with 4 states 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linear neighborhood of radius 3. The simulator will use a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displaying a time trace in the vertical direction, 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unts to port #1200 on machine `haw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M4 b128 Ccmfe.l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t up a 128x128 2D array, using the Margolus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256 states per cell, and will try to connect to the CMF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mfe.lanl.gov" if you select "Connect" from the "CM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commands are available.  Each section below correspon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control panel.  Each button in turn has a pullright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several items; the items, if they exist, are lis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veral of the commands require input. 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to obtain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the items will prompt you for the necessary input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e loading and saving files (Images, Lookup Tab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items do not prompt you for parameters, unless you fir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et" button.  This is so that, after you have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you may then re-select that item later and use the sam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s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require you to use the "Set" button to set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usage in th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LEFT mouse button over a button in order to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at button's menu.  The first item in the menu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RIGHT mouse button over a button in order to display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o select an item (release the right mouse button ov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MIDDLE mouse button over a button to re-select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elected (using the RIGHT mouse button) from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: Run the automa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NOTE! This command will not work until you have load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 function or object file!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ule" menu below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except the last 3 items, this command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left mouse button, anywhere in the CA window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CA is ignored.  The run will sto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essage if an undefined neighborhoo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----------- run continuously, displaying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* --------- prompt for integer N, then run displaying every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.  N may be 0, in which case no display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fastest run m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ed* ------ prompt for integer b, then run one step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ing after b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/Bounded* - combination of Skip and B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/local ----- run the rule locally (on the Sun), wh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M.  (When attached to the CM, th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m will run the rule on the CM.  "Run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s you run things locally instea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ing to detach from the 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----- gives one screenful of display, then stop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nded for use in 1-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 ---------- do a single step of the automaton. If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hoods are encountered,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user is given an opportunity to 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* ---------- prompt for integer n, then do n steps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stop and display error message if an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hoo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Alter some default parameter or behavior of Cell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ur items under this menu ("image", "Rules", "Cmap", and "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p up a new window, which has various items in it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ehavior of Cellsim.  When one of these new windows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leave the window open off to the side somewher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Done" button near the bottom of the pop-up window to hid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popup windows, and the items they contai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Image" : Defaults related to loading/sav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whether to save images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fault when invoking Cellsim), or to sav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-di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whether or not to save images in compressed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to save them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age-di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xt-item holds the name of the Image-directory. 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, if a file can't be found in the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-dir will be searched as well.  Also, imag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-dir, if you've enabled i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-chan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o automatically change the current im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ading an image, based on the filename exten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.  Recommended filename extensions are discussed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.  For example, when auto-change is enabled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f you load "heat.64x" the image-size will be set to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at it is right now.  If the image-siz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, it would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changing the image-size clears out all buff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ll be working with image-files that don't have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extensions, then you should disable auto-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is button erases the Image-defaults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Rule" : Defaults related to loading/sav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save lookup tables (LTs)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Tabl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save LTs in compressed format or not (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m in compresse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ble-di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Table-directory.  When loading LTs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found in the current directory, it will b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able-dir.  You can also have Cellsim save 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-dir,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cn-di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256-state update-function files (".o", or object-cod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found in the current directory, they will b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can't save ".o" files from within Cellsim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cn-dir is only used when loa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 chan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o automatically change neighborhoods/number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a rule.  For example, if auto-change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oad "life.m2", Cellsim will automatically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-state Moore neighborhood, if it's not in t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change neighborhoods and/or number of stat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lookup-table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urrent image is AND'ed with a mask so that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legal values.  That is, if you switch from a 4-st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2-state neighborhood, all the cells will be AND'ed with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their values will all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is button will erase the Rule-defaults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map" : defaults related to loading/saving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save colormaps in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ma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o save colormaps in compressed form (tru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map-di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Cmap-dir.  When loading a colormap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arched when a colormap can't b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have Cellsim save any colormaps in the Cmap-d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M" : defaults related to using the Connecti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MFE ho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name or number of the Connection Machine Front End (CMF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ttach to.  This is an address of the form "cmfe.your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128.129.130.13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MFE p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number to connect to on the CMFE.  By default, Cel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port # 12700.  You can change that, but you must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emon on the CMFE to use a different port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ela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acle of miracles, we have a computer that sometimes runs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when you're watching something run on the CM's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FB), it's too fast to really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ider controls a delay between time-steps; if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, things will run more slowly.  On a Sun front-e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the number of microseconds to pause between step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 front-end, there isn't a microsecond ("usleep")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library; I haven't yet written my own, so for now the V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 in a loop for an amount of time proportional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value won't necessarily be the number of microsecond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x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play 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tem has 2 sub-items which you can toggle: "CM Frame-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Sun display".  These toggle whether or not to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when running stuff on the CM.  If you disable the Su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won't see images on the Sun after you've ru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"Get image" from the "CM" menu in the control-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enabled the Sun display, the various run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much behave as they usually do, except when it com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n image, the CM will have to send it to the S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cket, which is generally **very** slow.  Usu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end very few images (e.g. every 100 or 500 or 1000 fr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"skip" command.  "Skip" and "Skip/bound"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methods of running when using a CM remot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access to the fram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"Run" command behaves differently than usual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the Sun display and are running on the CM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every frame, the CM will run without display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un (but it will display frames on the CMFB, if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 click the left mouse button to stop running. 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image will be sent back to the Su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able either, both, or neither of the tw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age-di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ry to load an image from the CMFE disk into the C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which the daemon was started in will be sear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"Image-dir" will be searched.  Note that this is a *diffe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-dir than the one used to search for local images;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hen loading images directly into C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cn-di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y for loading CM C/Paris computed-fun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T-di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loading lookup-tables into C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om fact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gnification level, if you are using the CMFB. 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ffect if you are not using a CMFB).  When you move the sl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gets larger or smaller in real-time.  (The CMFB ha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zooming, so it doesn't get slower when it gets bigger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 pan: and "Y pa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ranslational offsets for the image on the CMFB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ork backward from the way you might expect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pan, for example, shifts the image to the *left*,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 pan shifts the image ???.  (This is the way the CMF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, I didn't implement it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"done" button will remove the CM-defaults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three "normal" menu-items in the "Defaults" menu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bring up popup windows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hood / #states --- This allows you to enter a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 string in the same for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-line arguments, e.g. "v8" or "l256r2"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.  Note that changing the neighorhood or #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the lookup-table, and applies each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image to an "AND" mask, to make su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ll's value is in the new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mage-size ---- change the size of the image,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prompted for.  Currently, valid image-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, 128, 256, and 512.  When the image-siz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image is cleared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!!  Don't forget that; if you have an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uffer that you want to keep, first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and then after changing sizes, load/re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working directory ---- this allows you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ing directory from within Cell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  <w:tab/>
        <w:t xml:space="preserve">Manipulate the current array of cells in various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se commands also involve the image arr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array which is used during automaton step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--------- load the current array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--------- save the current array to a disk file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 will be saved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/Resize --- load current array, from a file of a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the current array size.  Also promp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, which is the position in the lar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 to the origin of the smaller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to center the small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ize --- analogous to Load/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aster --- save the current array into a file in 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  The image can then be printe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various public-domain Sun raster -&gt;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sion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when Cellsim is being run in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ster will have the current colormap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; you will have to run the im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rasfilter8to1 (1)" program (see the man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ant to print it on a monochrom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ump the image while running Cells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ck &amp; white mode, then the current "color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exture settings) will be used.  Al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mp the image in black &amp; white mode,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will be magnified by the same amou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image; this is because the textur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at different magnifications,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ures get "chopped off" at low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lor, the current magnifica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dumped r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/CAM6 ----- load an image that is in CAM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CAM6 ----- save the current array to a file in CAM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* --------- clear array and accept a row of si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which will be centered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--------- clear the curr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---------- exchange the current and im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---------- copy the current array into the im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-------- invert the current array (bitwise 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  <w:tab/>
        <w:t>Items related to the lookup-table/upd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--------- load in a rule (an LT or obj-cod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--------- save the LT to a disk file (you can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d-function rules from Cellsi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T will be saved in compressed form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curr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--------- set all LT values to "undefined" (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256 st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 --------- alter an individual value in the 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y ------ set or unset transition rule symmetry.  If enab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ules entered by the user through Learn, Al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undefined neighborhood" (but NOT through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ition files) are assumed to be ro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ic.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 ------ for use with 1-d, 2-state, r=1 neighborho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a decimal integer from 0 to 255,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rresponding transition ru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lfram's numbering scheme. For instance,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56 (binary 00110110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hood:   111 110 101 100 011 010 001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:   0   0   1   1   0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* ------- Use the lambda parameter, as described in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ton's article "Studying Artificial L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llular Automata" (Physica 22D, 1986)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ookup-table based on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bda is essentially a parameter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"full" the table is; it i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in the table which are non-zero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et lambda to 20, a random lookup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, in which 20% of the tab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zero, or 20% of the possible neighborho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 to a non-zero state.  This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bda value of 0.20 in Langton's articl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st interesting behavior occurs when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tween 20 and 30; this is when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enough that a random init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ten will not settle down to a fixed value, y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full that the array would stay ver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table is generated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symmetry" flag (which you can togg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 menu) is examined; thus,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ic or non-symmetric tables with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 step* -- "Step" through the lambda parameter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s a parameter n, which can be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gative.  If n is positive, then n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LT that currently go to zero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non-zero transitions (the new state to go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ked at random, evenly distribut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zero states).  If n is negative, th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itions that currently go to non-zero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eplaced by zero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o* ---------- Similar to lambda, but more generaliz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ing just one parameter, you enter S-1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S is the number of states p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if you are running with the "v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hood, and select "rho set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ed to enter 3 percentages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20 10 12" for example, then a random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constructed in which 20% of the entri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tate 1, 10% of the entries go to state 2,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entries go to state 3, and the remaining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go to sta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ho also looks at the symmetry f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ructing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parm1 ---- Alter the value of the global "parm1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gets passed to your update-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256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parm2 ---- Similar to parm1, but for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  <w:tab/>
        <w:t xml:space="preserve">Manipulate image buffers in various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buffers are extra memory arrays which can store an arr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use.  Currently there are nine buffers available, numbere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9.  The "image array" (described in Image above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se commands as buff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--------- load the current array from the giv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--------- copy the current array into the giv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---------- exchange the current array and the giv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, Or, And -- perform a bitwise operation between the curre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given buffer, and let the resul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curr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 Clear out the 'current' displayed array, or set the time-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--------- Clear out the 'current' display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time ----- Set the current "time"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:</w:t>
        <w:tab/>
        <w:t xml:space="preserve">Derive transition rules from a sequence of images by running the C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reverse', using the images to derive rules rather tha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les to deriv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Construct a `before' array, and Copy it into the `image'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options for Image comman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Construct an `after' array, and leave it in the `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Invoke the Lear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cedure will derive the necessary transition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step of the automaton will change the `before' arr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after' array.  If this involves redefining a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ition, a prompt will appear offering the user a choic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 change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is command, the `after' array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e image array.  The `before' array is destroy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at one may perform several Learn commands in succession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ltering the `current' array and invoking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Learn command does not work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states (computed-function updating); "Learn" has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when using lookup-tables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: Set a parameter when calling some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lick the "Set" button before selecting an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"Skip" under the "Run" menu) that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:</w:t>
        <w:tab/>
        <w:t xml:space="preserve">Changes the magnification of the displayed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display is determined by the `zoom factor' Z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each cell is displayed as a square of Z pixels on a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smaller zoom factor will give faster running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xpense of making other functions - such 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-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-------- if display is full-size, set zoom factor directly t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set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ify ------- prompt for an integer z which becomes the ne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up: Enter or exit closeup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in closeup mode, the center 32x32 of the array is mag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 up the entire window.  Particularly useful when edit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rays. Note that while in closeup mode, Zoom:Toggle is allow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m:Magnify is not.  In 1-D mode, an area on the bottom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ray is magnified, so that you can see the curren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/Zoom out:  Adjusts the current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 in will increase the magnification by one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urrently at the maximum.  Zoom out will des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nification by one, unless it is already at the minimum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raw: Various functions useful for generating images, such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, lines,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random -- randomize entire array, with an equal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ach value.  So for example, using a 4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hood, 25% of the cells get value 0, 25%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andom* -- this is a much more general random-imag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be prompted for the origin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hange (enter x and y coordinate)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ctangle to change (width and heigh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centage of cells to change, and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values to set the affected cell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if you enter "5 10" for origin, "20 3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ize, "12" for percent, and "2 5" for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, then a 20x33 rectangle of cells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-left corner at (5,10) will be affected. 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ells will be set to a random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and 5, inclusive.  Note that the other 88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lls will NOT be changed (they will not b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nother example:  if you want to change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lls in a 64x64 array to a value of 2, use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"0 0", size of "64 64", percentage of "2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/max values of "2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  <w:tab/>
        <w:t xml:space="preserve">Allows various manipulations of the color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map items in this program are stored as 6-digit hex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sting of 2 digits each for red, green, and blu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black &amp; white mode, textures ar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lors.  The colormap items are used as indi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 of textures.  For example, if entry 2 in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has a value of 5, then cells with a value of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splayed using texture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note that currently, in black &amp; white mode, wh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eing displayed at a magnification level of 1, all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s are displayed using black, while cells of value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as white (unless you are running suntools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in which case the situation is reversed); this i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ed of the simulation.  The colormap has no effec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magnifications greater than 1, the colormap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bove.  This only applies when running in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; in color, the colormap is used at all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oad a previously saved colormap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 the current colorma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 - alter an entry in the current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nes:</w:t>
        <w:tab/>
        <w:t xml:space="preserve">Allows various bitplane manip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commands (except for Reset) prompt for a plane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be in hexadecimal, the bits of which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s to be affected.  For instance, a mask of 2 (0010)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1 only; a mask of 4B (01001011) denotes planes 0, 1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6;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- reset display to show all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- display only those bitplanes in the give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- clear the given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- invert the given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M: Connection Mach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CM.doc" file for more information about using Cel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nec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o CM - Connect to the Connection Machine Front End (CM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must be a daemon process runn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FE, waiting to accept connections and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mage ---- Send the local image (in the 'current'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mage ----- Get the image currently on the CM, and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un as the 'current'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LT ------- Send Lookup Table to CM (not vali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 st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map ----- Send colormap to the CM, to be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 on the CM fr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 ---- Detach from the CM, and disconnect from the CM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emon on the CMFE will resum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remote image -- Load an image into the CM arra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FE disk.  (The image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n unless you explicity reques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remote Rule --- Load an LT or object-cod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FE disk, into memory on the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CM array ------ Clear out the array on the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 quick random ---- Quick random, which executes on th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o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 general random* -- General random for the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Construct and invoke user-defined sequences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struct commonly-used sequences of command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xperiment with lambda, you may wan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ifferent LT's, all with lambda=20, then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, and run for 1000 time-steps.  You could do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is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se "Set" "Rules/Lambda" to set the lambd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 "Set" "Run/Bound" to set the parameter indic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y steps to run, sa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lick "Set" and then one of the "Sequence" item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quence 2".  This begins defining the sequenc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 now will be added to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lick "Rules/Lambda" to generate a new LT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mbd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lick "Draw/quick random" to generate a rand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lick "Run/bounded" to run for 1000 time-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Finally, select "sequence 2" again, to finish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 can just select the "Sequence 2" item to execu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ught it, namely "lambda -- draw/quick-random -- run/boun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try to do things like "Image/Load" to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equence, the image-load function prompts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every time you call your sequenc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 user-definabl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  <w:tab/>
        <w:t>Terminates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the image in the specifi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ance shifted is initially 1, but can be re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:</w:t>
        <w:tab/>
        <w:t>Prompts for the shift distance to be used with the dire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VARIABLES AND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o compiled the version of Cellsim you are runn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in certain default directories for files it cannot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ypically, these defaults will b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mages, transition tables or update rules, and color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with Cell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may wish to change these defaults, or disable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setting environment variables before invoking Cell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environment variable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_DIR -- Directory in which images will b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DIR -- Transition-table files will be looked fo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N_DIR   -- Update-functions (".o" files) will be looked fo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P_DIR  -- Directory to search for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enter "setenv IMAGE_DIR /home/users/joe/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Cellsim, and then try to load the image "picture.64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llsim cannot find that image file in the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ry to load the image in from "/home/users/joe/Images/picture.64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have some directories in which you keep you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images, and colormaps, you can avoid having to typ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ppropriate environment variables.  They woul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your .login file, although you can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efault-directory searching can be disabled,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null values.  For example,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env IMAGE_DIR", then if an image cannot b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not be looked f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HOO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commands will print out a neighborhood, or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.  When this happens, the neighbors should be in the follow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eighborhood type in use (c = center, l = left, r =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op, b = bott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Neumann:    c, t, r, b, l</w:t>
        <w:tab/>
        <w:tab/>
        <w:tab/>
        <w:t>(clockwi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re:         c, tl, t, tr, r, br, b, bl, l</w:t>
        <w:tab/>
        <w:t>(also 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:        left-to-right order, regardless of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olus:</w:t>
        <w:tab/>
        <w:t xml:space="preserve">    c, ccw, opp, cw, phase</w:t>
        <w:tab/>
        <w:tab/>
        <w:t>(counter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bove commands, the user may inspect an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directly using the mouse. The function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depend on the current `mode', which can be chang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item labeled "Mod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  <w:tab/>
        <w:t>Allows general editing of the displayed `current'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----- Sets the cell under the cursor to a nonzero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 state is shown by the color of the curso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 changed by keyboard or menu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dle --- Erases the cell under the cursor, i.e. sets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---- Displays a menu of all nonzero states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 to select a new state for inser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256 states, the right button has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menu would be too large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- If a key corresponding to a valid nonzero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ssed, this state becomes the new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ertions.  When using 256 states, 2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e required to set the new state,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example, hitting "c8" will set the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xadecimal c8 (200 decimal).  Only a sing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required to set the color when us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56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:</w:t>
        <w:tab/>
        <w:t>Allows inspection and alteration of the transition fun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one of the probe functions work when using 256 states p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will hopefully be chang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----- Displays the states of the cell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s neighbors, and shows the next state for th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ccording to the current trans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---- Just like the left button, but also displays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option `Alter'.  Selecting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 to alter the corresponding entry in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Edit:  Allows editing of a single bitpla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----- Sets the bit in the cell under the cursor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dle --- Clears the bit in the current cell and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---- Displays a menu of all planes in use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to select a new pla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- If the number of a valid plane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plane becomes the current edit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mode, whenever the cursor is in the display area,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erms of array cells) and the state of the cell under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portion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MATIC TERMINATION OF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Cellsim automatically stop running, under certa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Namely, you can have Cellsim stop running when the arra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or when there is no change in the array between time-step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have settled down to a fixed image).  You can en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topping conditions with the "Stop on:" cycle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ossible values are "never", "no change", and "all zero"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er" means do not automatically terminate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FFERENCES FOR 1-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was originally designed to handle 2-d arrays,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have slightly different effects when running in 1-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`current' array is considered to be the bottom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ather than the entire display as in 2-d mode).  The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splay are used to keep a time history of the 1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ep and Skip commands shift the time history up one step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generation i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creenful command moves the bottom array to the top and do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teps as will fit on one screen, leaving the final gen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un commands (Run, Skip, Bounded, Skip/Bounded)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repeated Screenfuls, rather than repeated Step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dentical to their 2-d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oad, Save, Load/Resize, Save/Resize, and Enter command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bottom line of the display.  (Because of this,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-d mode give unexpected results when Loaded in 2-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e-vers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earn command, rather than deriving rules to generate the `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from the `image' array, derives rules to generate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splay from the second-to-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NA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monstrate the operation of this program, several exampl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iles are included.  The filename suffixes are assign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64", ".128", ".256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d arrays of the indica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64x", ".128x", ".256x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d arrays of the indicated size (meant to suggest 64x64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v2", ".v4", ".v8", ".v16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ition rules for the VonNeumann neighborhood, with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, and 16 states per cell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m2", ".m4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ition rules for the Moore neighborhood, with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s per cell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l2", ".l4", ".l8", ".l16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ition rules for the linear neighborhood, with 2, 4,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states per cell respectively.  By themselves, these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les of radius 1; larger radii can be denoted by adding "r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r3", for example, ".l8r2" for a radius 2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8 states p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M2", ".M4", ".M8", ".M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itions rules for the Margolus neighborhood, wit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8, or 16 states p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m256.sun3.o", ".m256.sun4.o", ".v256.sun3.o", .l256.sun4.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l256r2.sun3.o"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-files which contain an update-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ighorhood specified in the extension.  The ".m256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ore neighborhood, and so on.  Note that the ".sun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".sun4" part of the extension is not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nly going to be using Cellsim on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model, e.g. ".m256.o" is a vali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cmap":</w:t>
        <w:tab/>
        <w:t>colormap files with 16 entries (standard colorma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versions of Cell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cmap.256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map files with 256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users adhere to these conventions when creat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or three reasons: first, to make it easier to keep track of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which options; second, to facilitate the exchange of tran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between users at different sites; third, because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Cellsim will automatically switch into the proper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mage size when loading a fil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ample rules and images are supplied with Cellsi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ample.files" for a partial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strongly encourage Cellsim users to submit 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ey discover, and any images that accompany them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 user-contributed library of rules/images to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Cellsim.  Images and lookup-tables are most easily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ressing them, running them through "uuencode", and then mai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ource-code can just be directly mailed.  Rules and im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View version of Cellsim 1.0 was written by Charles Ferenb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dapted from an earlier Apollo version written by Chris La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to bring Cellsim to V1.5 and V2.0 were done by Dave Hieb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n this code to Chris Langton (cgl@LANL.GO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ve Hiebeler (hiebeler@heretic.lanl.g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was developed to serve as a reasonably general, window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experimenting with simple cellular automata. We hope tha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n the public domain, we can provide a means by which researc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sites can experiment with interesting CA rules an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 the results among sites. This simulator will not fill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nor was it intended to. It was intended to provide what we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inimum necessary functionality to do useful research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a. By providing the source code as well, we hope that researc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pon this basic software platform by adding other function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eed-hacks.  We have tried to produce code which is reasonably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 documented so that users should be able to modify the si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ir own needs with minim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maintaining compatability between versions, we w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body who adds a major feature to the simulator send us a copy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stributing it themselves. We will make every attempt to integ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mprovements - with appropriate credit given - into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ould like to do so in a manner which is consistent with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al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difications should be sent to cgl@LANL.G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beler@heretic.lan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`Run' mode, the program does not respond to SunView fr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lose, Move, etc. However, other windows can still be u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 a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 window is hidden and then re-exposed while in Run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drawn completely until the Run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files are not checked when they are loaded; thus if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, it may cause an invalid state to appear on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egmentation faults during subsequent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of updating the display on the Sun is pretty po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mag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plane-mask does not work in B&amp;W mode (it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arn" is not implemented for the Margolus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robe" functions do not work when using 256 states (comput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menus and popup windows don't use the colormap is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 run-delay needs to be implemented better on Vax front-ends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long it delays depends on the speed of the Vax.  W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the "usleep" routine of S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im should warn you if you change the lookup-table or image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the CM without sending the changed LT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op on" feature doesn't yet work with the Connec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copyright 1989, 1990 by Chris Langton and Dave Hie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gl@lanl.gov, hiebeler@heretic.lan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ackage may be freely distributed, as long as you 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emove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ry to make money by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revent others from copying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istribute modified versions without clearly document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notify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either of the authors listed above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eel an exception to any of the above restrictions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was originally written on Apollo workstations by Chris La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C. Ferenbaugh and C. La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9/0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May -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7/0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July -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ver officially released (unofficially released 09/08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September '89 -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2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