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=========================================================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NETLIST FORMATS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=========================================================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ETLIST FORMAT FOR GRID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list is given by a simple ASCII file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the SLICE, V4 and V4R router.  The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nnectivity and the pin (terminal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&lt;y&gt; &lt;z&gt;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,&lt;y&gt;,&lt;z&gt; are the coordinates of the terminal.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gins with 0 (.i.e x,y,z &gt;= 0). Note that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 is ignored for the SLICE, V4 and V4R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is the (integer) net number of the terminal 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f the same net are to be connected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unique for each terminal location. A speci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-1 indicates an obstacle. A special net number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lace holder. The place holder is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outing region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9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net list with 5 terminals. It h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erminal net and 1 2-terminal net. The routing area is 10x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ORMAT OF MCC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list file contains a DEVICES, ELEMENTS, and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units are 1000 per micron.  The DEVI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ootprint of the chips and connectors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the placement with lower left corner at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LIST section associates a net number and ne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No power or ground pins are identified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wer and ground pins will be directly connected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 met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section, the last (5th)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90 degree 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180 degre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270 degre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reflection y-&gt;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reflection y-&gt;-y followed by 90 degree C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    "    "         "       18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    "    "         "       270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updated: 2 March 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