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g example models a next generation supercompu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x 6 inch substrate with 37 Honeywell VHSIC gate arrays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connectors. The chips are 1.5 x 1.5 cm. with 35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leads on a 4 mil pitch. The connectors are plac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 of the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list contains 7118 signal nets and 14659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cc netlist file, the DEVICES section gives the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p CHIP and connectors EXT2 and PRT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the placement on a 6 x 6 inch square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at (0, 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