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sign consists of 6 chips, 765 I/O pins and contains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ets, two power and one ground net.  There are 2496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2043 of which are signal pins.  There are numerous 3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ets.  The power and ground nets are not routed on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ayers, but are tied directly to the power and ground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ip footprints:  550 x 550 mils with 448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0 x 330 mils with 272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STRAT footprint distributes the I/O pins around the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stra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