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re c200prm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 -- the current parameter file -- copy (not rename!) from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io -- to perform siie and to respond to devel\iie.gio play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ef -- the default values, enables a batch of controller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overriding those in the parm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dx7 -- interpret input from a MIDI keyboard, allowing program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r -- changes only from computer term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