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: commands to the scrip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= z3 = ~65(127) = k127 : halt play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= z4 = ~66(127)        : play the current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= z5 = ~67(127)        : go to next epis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